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moor LET;Courier New" w:hAnsi="Blackmoor LET;Courier New" w:cs="Blackmoor LET;Courier New"/>
          <w:sz w:val="40"/>
        </w:rPr>
      </w:pPr>
      <w:r>
        <w:rPr>
          <w:rFonts w:cs="Blackmoor LET;Courier New" w:ascii="Blackmoor LET;Courier New" w:hAnsi="Blackmoor LET;Courier New"/>
          <w:sz w:val="40"/>
        </w:rPr>
        <w:t>PICTURE SCAVENGER HUNT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rFonts w:cs="Blackmoor LET;Courier New" w:ascii="Blackmoor LET;Courier New" w:hAnsi="Blackmoor LET;Courier New"/>
          <w:sz w:val="32"/>
        </w:rPr>
        <w:t>1</w:t>
        <w:tab/>
        <w:tab/>
        <w:tab/>
        <w:tab/>
        <w:tab/>
        <w:tab/>
        <w:tab/>
        <w:tab/>
        <w:tab/>
        <w:tab/>
        <w:t xml:space="preserve">      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890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>
          <w:rFonts w:ascii="Blackmoor LET;Courier New" w:hAnsi="Blackmoor LET;Courier New" w:cs="Blackmoor LET;Courier New"/>
          <w:sz w:val="32"/>
        </w:rPr>
      </w:pPr>
      <w:r>
        <w:rPr/>
        <w:t xml:space="preserve">     </w:t>
      </w:r>
      <w:r>
        <w:rPr>
          <w:rFonts w:cs="Blackmoor LET;Courier New" w:ascii="Blackmoor LET;Courier New" w:hAnsi="Blackmoor LET;Courier New"/>
          <w:sz w:val="32"/>
        </w:rPr>
        <w:t>3</w:t>
        <w:tab/>
        <w:tab/>
        <w:tab/>
        <w:tab/>
        <w:tab/>
        <w:tab/>
        <w:t xml:space="preserve">    4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289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8900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630" w:right="72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07:00Z</dcterms:created>
  <dc:creator>Nathan Branine</dc:creator>
  <dc:description/>
  <cp:keywords/>
  <dc:language>en-US</dc:language>
  <cp:lastModifiedBy>Nathan Branine</cp:lastModifiedBy>
  <dcterms:modified xsi:type="dcterms:W3CDTF">2011-03-15T21:07:00Z</dcterms:modified>
  <cp:revision>2</cp:revision>
  <dc:subject/>
  <dc:title>PICTURE SCAVENGER HUNT</dc:title>
</cp:coreProperties>
</file>